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.dobr.h.Míst.Bahno-vyd.spoj.s vých a výcv.ml.dobr.h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 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1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8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314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8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2 15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6 53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1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4 0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4 78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20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3 016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816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6 20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45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07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8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8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1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1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20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9 53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.svět-15% spol.Škol.zahr.Barev.svět Bavlnářská 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1 0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MŠ Chlebovice - neinv.dotace z OP JAK - 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MŠ Chlebovice - neinv.dotace z OP JAK - ČR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5 62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3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5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ésp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-10% spoluúčast-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3 50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F-M, Chlebovice - neinv. dotace z 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F-M, Chlebovice - neinv. dotace z OP JAK-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 ex-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-post-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 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 ex-post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7 0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02 93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odní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odní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 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3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um Škola života F-M,o.p.s.-sport.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um 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ního běhu FM z.s.-Podzim.kraj.žebříček v den.orien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ačního běhu FM z.s.-Jarní kraj.žebříček v den.orien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.hasičů FM-ZHVB Závod hasičské všestrannosti 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80 121,50</w:t>
        <w:tab/>
        <w:t>290 27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61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6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57 58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2 6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9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7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ijního 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ihního 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6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ř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6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6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ika akryl vč.lic.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3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5 46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5 5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2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2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2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.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2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804,00</w:t>
        <w:tab/>
        <w:t>8 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16 8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90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10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8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747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90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90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ol.pro zaj.rozdělení nákl.na energie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.sp.stavb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39 791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ení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ní zahr.MŠ Bar.svět Bavln.455-přísp 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1 93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-10% spoluúčast 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 - ÚZ 17519 - ZŠ a MŠ Lískovec - inv.dotace z IROP ex-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inv.dotace z IROP ex-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dotace z IROP ex-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dotace z IROP ex-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 415,00</w:t>
        <w:tab/>
        <w:t>9 1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ového 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ukce 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 blízkost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</w:t>
        <w:tab/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5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.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.p.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obusové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 komunikace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pěš.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90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69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53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2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ov.ul.Těšínská a Slezská vč.napoj.plánov.bulváru KÚ Frýd.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2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iv.,V.Talicha a 28.ř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1 0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.a 1. 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ova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38 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2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38 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.knihovna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4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4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 č.p. 215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centrum Bethel</w:t>
        <w:tab/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64 9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7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26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.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64 9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19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80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80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9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6 22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7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.</w:t>
        <w:tab/>
        <w:t>2 700,00</w:t>
        <w:tab/>
        <w:t>3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5 1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9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33 2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33 2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2 133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598 94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3.2025   Čas:</w:t>
          </w:r>
          <w:r>
            <w:rPr>
              <w:rFonts w:cs="Arial" w:ascii="Arial" w:hAnsi="Arial"/>
            </w:rPr>
            <w:t>06:48:5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0:00Z</dcterms:created>
  <dc:creator>Pšenička Jiří</dc:creator>
  <dc:description/>
  <cp:keywords/>
  <dc:language>en-US</dc:language>
  <cp:lastModifiedBy>Ilona Oborná</cp:lastModifiedBy>
  <cp:lastPrinted>2025-03-13T13:00:00Z</cp:lastPrinted>
  <dcterms:modified xsi:type="dcterms:W3CDTF">2025-03-13T12:11:00Z</dcterms:modified>
  <cp:revision>11</cp:revision>
  <dc:subject/>
  <dc:title/>
</cp:coreProperties>
</file>